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DI/UbD chapter 9</w:t>
      </w:r>
    </w:p>
    <w:p>
      <w:pPr>
        <w:pStyle w:val="Normal"/>
        <w:rPr/>
      </w:pPr>
      <w:r>
        <w:rPr/>
        <w:t>Abstract</w:t>
      </w:r>
    </w:p>
    <w:p>
      <w:pPr>
        <w:pStyle w:val="Normal"/>
        <w:rPr/>
      </w:pPr>
      <w:r>
        <w:rPr/>
      </w:r>
    </w:p>
    <w:p>
      <w:pPr>
        <w:pStyle w:val="Normal"/>
        <w:rPr/>
      </w:pPr>
      <w:r>
        <w:rPr/>
        <w:t xml:space="preserve">The chapter starts with going over the basics of backwards design and differentiated instruction. It lists the essential things teachers should do or should consider when making a unit. This includes, determining what students should be able to do and understand, determine how you can assess student understanding, how you will meet the needs of all of students with so different intelligences and many more. These were things that had previously been discussed. The chapter then gives a flow chart on applying the big ideas of UbD and DI. It takes you through all of the steps. Then the chapter gives several examples of actual lesson plans using backwards design so you can see what an actual lesson plan looks like. It even gives an example of a rubric for the lesson plan. The chapter goes on to talk about differentiating the unit to make sure all students learn. There will always or most likely be students in a class that learn significantly slower than others, some in the middle, and some that learn very quickly and are able to produce work that exceeds the expectations. This is where pre-assessment is crucial because the teacher can see where student are in the class. As the unit goes on the teacher changes things and adjusts according to how the students seem to be doing. They make learning equal for all of the students. Even when teachers know that there unit and curriculum is going to change based on student progress, they can still make plans for their unit. The chapter then gives an example of a teacher actually implementing his/her plans. It shows the changes they made throughout their unit from where they started. There is then a list of ways to carry out a differentiated teaching plan. One example was that when vocabulary is introduced the teacher provided the students with definitions and key words to help many different types of learner. This not only helps people who struggle with vocabulary but people who are learning English. It then goes into detail and gives examples of ways that teachers can determine student success. It then talks about and gives examples for specific adjustments made to assignments. The last part talks about how to realize that you are in a UbD/DI classroom. It starts by what the learning environment should look like and then curriculum, the teacher, and the learners. </w:t>
      </w:r>
    </w:p>
    <w:p>
      <w:pPr>
        <w:pStyle w:val="Normal"/>
        <w:rPr/>
      </w:pPr>
      <w:r>
        <w:rPr/>
      </w:r>
    </w:p>
    <w:p>
      <w:pPr>
        <w:pStyle w:val="Normal"/>
        <w:rPr/>
      </w:pPr>
      <w:r>
        <w:rPr/>
        <w:t xml:space="preserve">I thought this chapter was good because of all of the examples that it used. It was good to see what DI/UbD should look like in a classroom because I think reading that section should be a good checklist for a teacher. If a teacher is able to see those aspects in their classroom then they will know if they are being successful. I liked how it went back over the different aspects of backwards design and differentiated instruction because it is important to remember every aspe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30:00Z</dcterms:created>
  <dc:creator>EXCEL</dc:creator>
  <dc:description/>
  <cp:keywords/>
  <dc:language>en-US</dc:language>
  <cp:lastModifiedBy>EXCEL</cp:lastModifiedBy>
  <dcterms:modified xsi:type="dcterms:W3CDTF">2008-02-12T20:15:00Z</dcterms:modified>
  <cp:revision>1</cp:revision>
  <dc:subject/>
  <dc:title>Emily Farley</dc:title>
</cp:coreProperties>
</file>